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8"/>
        <w:ind w:right="-1" w:hanging="0"/>
        <w:rPr>
          <w:color w:val="000000"/>
          <w:sz w:val="40"/>
        </w:rPr>
      </w:pPr>
      <w:r>
        <w:rPr>
          <w:color w:val="000000"/>
          <w:sz w:val="40"/>
        </w:rPr>
        <w:t>TECHNICKÁ ZPRÁ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Zásady organizace výstavby (ZOV)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sz w:val="24"/>
        </w:rPr>
        <w:t>Název stavby:</w:t>
        <w:tab/>
        <w:tab/>
        <w:tab/>
      </w:r>
      <w:r>
        <w:rPr>
          <w:b/>
          <w:sz w:val="24"/>
        </w:rPr>
        <w:t>Parkoviště u PZŠ v Oldřichovicích</w:t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4"/>
          <w:szCs w:val="24"/>
        </w:rPr>
        <w:t>Místo stavby:</w:t>
        <w:tab/>
      </w:r>
      <w:r>
        <w:rPr>
          <w:sz w:val="22"/>
          <w:szCs w:val="22"/>
        </w:rPr>
        <w:t xml:space="preserve">k.ú. Oldřichovice u Třince, parc. č. 1643/2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4"/>
        </w:rPr>
        <w:t>Investor:</w:t>
        <w:tab/>
      </w:r>
      <w:r>
        <w:rPr>
          <w:sz w:val="22"/>
          <w:szCs w:val="22"/>
        </w:rPr>
        <w:t>město Třinec, Jablunkovská 160, Třinec, IČ 00297313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>
          <w:sz w:val="22"/>
          <w:szCs w:val="22"/>
        </w:rPr>
        <w:t>Stupeň dokument.:</w:t>
        <w:tab/>
      </w:r>
      <w:r>
        <w:rPr>
          <w:b/>
          <w:sz w:val="22"/>
          <w:szCs w:val="22"/>
        </w:rPr>
        <w:t>Dokumentace provedení stavby (DPS)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/>
      </w:pPr>
      <w:r>
        <w:rPr>
          <w:sz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548DD4"/>
        </w:rPr>
      </w:pPr>
      <w:r>
        <w:rPr>
          <w:rFonts w:cs="Times New Roman" w:ascii="Times New Roman" w:hAnsi="Times New Roman"/>
          <w:b w:val="false"/>
          <w:i w:val="false"/>
          <w:color w:val="548DD4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548DD4"/>
        </w:rPr>
      </w:pPr>
      <w:r>
        <w:rPr>
          <w:rFonts w:cs="Times New Roman" w:ascii="Times New Roman" w:hAnsi="Times New Roman"/>
          <w:b w:val="false"/>
          <w:i w:val="false"/>
          <w:color w:val="548DD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548DD4"/>
        </w:rPr>
      </w:pPr>
      <w:r>
        <w:rPr>
          <w:rFonts w:cs="Times New Roman"/>
          <w:b/>
          <w:i/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548DD4"/>
        </w:rPr>
      </w:pPr>
      <w:r>
        <w:rPr>
          <w:rFonts w:cs="Times New Roman" w:ascii="Times New Roman" w:hAnsi="Times New Roman"/>
          <w:b w:val="false"/>
          <w:i w:val="false"/>
          <w:color w:val="548DD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548DD4"/>
        </w:rPr>
      </w:pPr>
      <w:r>
        <w:rPr>
          <w:rFonts w:cs="Times New Roman"/>
          <w:b/>
          <w:i/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ind w:left="705" w:hanging="705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)</w:t>
        <w:tab/>
        <w:t>Charakteristika a celkové uspořádání staveniště včetně jeho odvodnění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Plánované staveniště výše uvedené stavby se nachází v centrální části obce Oldřichovice u polské základní a mateřské školy. </w:t>
        <w:tab/>
        <w:t xml:space="preserve">Území stavby z větší části tvoří travnatá plocha v jižní části školského areálu. Tato plocha je z větší části bez konkrétního využití. Část dotčeného pozemku je osazena dětskými atrakcemi v podobě prolézaček, houpačky a kolotoče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Dle územního plánu Třinec vydaného zastupitelstvem města Třinec dne 20. 9. 2011, který nabyl účinnosti dne 10. 11. 2011, jsou předmětné pozemky zařazeny do zastavěného území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vbou dotčený pozemek je v majetku města Třince.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ňky, jež jsou součástí zařízení staveniště, se nacházejí na parcele 1643/2. Navezení buněk bude přes vjezdovou bráno v jižní straně areálu s vjezdem z příjezdové komunikace k rodinným domům. Tato komunikace vede podél jižní hranice stavební parcely.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Jedná se o:</w:t>
      </w:r>
    </w:p>
    <w:p>
      <w:pPr>
        <w:pStyle w:val="TextBodyIndent"/>
        <w:ind w:left="708" w:hanging="705"/>
        <w:rPr/>
      </w:pPr>
      <w:r>
        <w:rPr>
          <w:sz w:val="22"/>
          <w:szCs w:val="22"/>
        </w:rPr>
        <w:t>A</w:t>
        <w:tab/>
        <w:t>-</w:t>
        <w:tab/>
        <w:t>Buňka generálního dodavatele stavby a stavebního dozora – 12,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2,5 x 5m) </w:t>
        <w:tab/>
        <w:t>bez pobytových místností.</w:t>
      </w:r>
    </w:p>
    <w:p>
      <w:pPr>
        <w:pStyle w:val="TextBodyIndent"/>
        <w:ind w:left="708" w:hanging="708"/>
        <w:rPr>
          <w:spacing w:val="3"/>
          <w:sz w:val="22"/>
        </w:rPr>
      </w:pPr>
      <w:r>
        <w:rPr>
          <w:spacing w:val="3"/>
          <w:sz w:val="22"/>
        </w:rPr>
        <w:t>B</w:t>
        <w:tab/>
        <w:t>-</w:t>
        <w:tab/>
        <w:t>Mobilní hygienické zařízení typu TOI-TOI - 0,9x0,9m.</w:t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 xml:space="preserve">Dále bude zřízena mezideponie výkopové zeminy (C) a staveništní přípojka NN (E). 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  <w:lang w:eastAsia="cs-CZ"/>
        </w:rPr>
        <w:t xml:space="preserve">Dle vyjádření jednotlivých správců sítí staveništěm procházejí nadzemní i podzemní inženýrské sítě.  </w:t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Jedná se o:</w:t>
      </w:r>
    </w:p>
    <w:p>
      <w:pPr>
        <w:pStyle w:val="Znaka1"/>
        <w:numPr>
          <w:ilvl w:val="0"/>
          <w:numId w:val="6"/>
        </w:numPr>
        <w:tabs>
          <w:tab w:val="clear" w:pos="284"/>
          <w:tab w:val="left" w:pos="709" w:leader="none"/>
        </w:tabs>
        <w:rPr/>
      </w:pPr>
      <w:r>
        <w:rPr>
          <w:color w:val="000000"/>
          <w:sz w:val="22"/>
          <w:szCs w:val="22"/>
        </w:rPr>
        <w:t>Zemní telekomunikační vedení včetně podpůrného sloupu (bude přeložen) ve správě společnosti O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Czech Republic a.s.</w:t>
      </w:r>
    </w:p>
    <w:p>
      <w:pPr>
        <w:pStyle w:val="Znaka1"/>
        <w:numPr>
          <w:ilvl w:val="0"/>
          <w:numId w:val="6"/>
        </w:numPr>
        <w:tabs>
          <w:tab w:val="clear" w:pos="284"/>
          <w:tab w:val="left" w:pos="709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dzemní vedení NN ve správě spol. ČEZ Distribuce a.s.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284" w:hanging="284"/>
        <w:rPr/>
      </w:pPr>
      <w:r>
        <w:rPr>
          <w:color w:val="000000"/>
          <w:sz w:val="22"/>
          <w:szCs w:val="22"/>
        </w:rPr>
        <w:t xml:space="preserve">U zemního vedení sdělovacích kabelů bude provedené důkladné vytýčení za účelem stanovení přesné polohy s následným uložením do chrániček v místě zásahu do zpevněných ploch. 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 rámci zařízení staveniště budou instalováno i přechodné dopravní značení.  </w:t>
      </w:r>
    </w:p>
    <w:p>
      <w:pPr>
        <w:pStyle w:val="Normal"/>
        <w:jc w:val="both"/>
        <w:rPr/>
      </w:pPr>
      <w:r>
        <w:rPr>
          <w:sz w:val="22"/>
          <w:szCs w:val="22"/>
        </w:rPr>
        <w:t>Použité přechodné DZ:</w:t>
        <w:tab/>
        <w:tab/>
        <w:t>IP 22</w:t>
        <w:tab/>
        <w:tab/>
        <w:t>- Změna místní úpravy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b)</w:t>
        <w:tab/>
        <w:t>Stanovení obvodu staveniště, jeho zdůvodnění a údaje o pozemcích staveniště, včetně pozemků, které zajišťuje stavebník/objednatel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Stavbou dotčený pozemk č. 1643/2 je v k.ú. Oldřichovice u Třince. </w:t>
      </w:r>
    </w:p>
    <w:tbl>
      <w:tblPr>
        <w:tblW w:w="889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"/>
        <w:gridCol w:w="5967"/>
        <w:gridCol w:w="850"/>
        <w:gridCol w:w="567"/>
        <w:gridCol w:w="453"/>
        <w:gridCol w:w="587"/>
        <w:gridCol w:w="198"/>
      </w:tblGrid>
      <w:tr>
        <w:trPr>
          <w:trHeight w:val="397" w:hRule="atLeast"/>
        </w:trPr>
        <w:tc>
          <w:tcPr>
            <w:tcW w:w="7088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cs-CZ"/>
              </w:rPr>
            </w:pPr>
            <w:r>
              <w:rPr>
                <w:bCs/>
                <w:sz w:val="22"/>
                <w:szCs w:val="22"/>
                <w:lang w:eastAsia="cs-CZ"/>
              </w:rPr>
              <w:t>Trvalý zábor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cs-CZ"/>
              </w:rPr>
            </w:pPr>
            <w:r>
              <w:rPr>
                <w:bCs/>
                <w:sz w:val="22"/>
                <w:szCs w:val="22"/>
                <w:lang w:eastAsia="cs-CZ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</w:tr>
      <w:tr>
        <w:trPr>
          <w:trHeight w:val="7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b/>
                <w:bCs/>
                <w:sz w:val="22"/>
                <w:szCs w:val="22"/>
                <w:lang w:eastAsia="cs-CZ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cs-CZ"/>
              </w:rPr>
            </w:pPr>
            <w:r>
              <w:rPr>
                <w:b/>
                <w:bCs/>
                <w:lang w:eastAsia="cs-CZ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k.ú Oldřichovice u Třince</w:t>
      </w:r>
    </w:p>
    <w:tbl>
      <w:tblPr>
        <w:tblW w:w="875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030"/>
        <w:gridCol w:w="2127"/>
        <w:gridCol w:w="567"/>
        <w:gridCol w:w="1134"/>
        <w:gridCol w:w="1134"/>
        <w:gridCol w:w="944"/>
      </w:tblGrid>
      <w:tr>
        <w:trPr>
          <w:trHeight w:val="36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cs-CZ"/>
              </w:rPr>
            </w:pPr>
            <w:r>
              <w:rPr>
                <w:sz w:val="16"/>
                <w:szCs w:val="16"/>
                <w:lang w:eastAsia="cs-CZ"/>
              </w:rPr>
              <w:t>č. parcely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vlastnická práva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Hospodaření se svěřeným majetkem kraj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áb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druh pozemku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využití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ochrany</w:t>
            </w:r>
          </w:p>
        </w:tc>
      </w:tr>
      <w:tr>
        <w:trPr>
          <w:trHeight w:val="179" w:hRule="atLeast"/>
        </w:trPr>
        <w:tc>
          <w:tcPr>
            <w:tcW w:w="820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cs-CZ"/>
              </w:rPr>
            </w:pPr>
            <w:r>
              <w:rPr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[m2]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1643/2</w:t>
            </w:r>
          </w:p>
        </w:tc>
        <w:tc>
          <w:tcPr>
            <w:tcW w:w="203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 xml:space="preserve">město Třinec, Jablunkovská 160, 739 61 Třinec 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386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cs-CZ"/>
              </w:rPr>
              <w:t>Zahrad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F</w:t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časný zábor dotčených parcel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k.ú Oldřichovice u Třince</w:t>
      </w:r>
    </w:p>
    <w:tbl>
      <w:tblPr>
        <w:tblW w:w="970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030"/>
        <w:gridCol w:w="2057"/>
        <w:gridCol w:w="637"/>
        <w:gridCol w:w="1134"/>
        <w:gridCol w:w="1206"/>
        <w:gridCol w:w="944"/>
        <w:gridCol w:w="872"/>
      </w:tblGrid>
      <w:tr>
        <w:trPr>
          <w:trHeight w:val="36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č. parcely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vlastnická práva</w:t>
            </w:r>
          </w:p>
        </w:tc>
        <w:tc>
          <w:tcPr>
            <w:tcW w:w="205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Hospodaření se svěřeným majetkem kraje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áb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druh pozemku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využití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ochrany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[m2]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</w:r>
          </w:p>
        </w:tc>
      </w:tr>
      <w:tr>
        <w:trPr>
          <w:trHeight w:val="676" w:hRule="atLeast"/>
        </w:trPr>
        <w:tc>
          <w:tcPr>
            <w:tcW w:w="8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1643/2</w:t>
            </w:r>
          </w:p>
        </w:tc>
        <w:tc>
          <w:tcPr>
            <w:tcW w:w="203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 xml:space="preserve">město Třinec, Jablunkovská 160, 739 61 Třinec  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cs-CZ"/>
              </w:rPr>
              <w:t>9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ahrada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F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Údaje v tabulkách jsou uvedené na základě aktuálních údajů Českého úřadu katastrálního a zeměměřičského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Rozsah staveniště je dán stavební čárou. Plocha je cca 52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Jelikož staveniště je uvnitř školského areálu s možností volného pohybu dětí je ohraničení staveniště navrženo z mobilních plotových panelů výšky 1,1m s instalovanými tabulemi se zákazem vstupu nepovolaným osobám. Přechodné dopravní značení je zakreslené  ve výkrese E-111-14-2  - Situaci ZOV Bezpečnostní značení v rámci staveniště bude provedeno v souladu s NV č. 11/2002 Sb, ve znění NV č. 405/2004 Sb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)</w:t>
        <w:tab/>
        <w:t>Zásady návrhu zařízení staveniště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TextBodyIndent"/>
        <w:rPr>
          <w:sz w:val="22"/>
        </w:rPr>
      </w:pPr>
      <w:r>
        <w:rPr>
          <w:sz w:val="22"/>
        </w:rPr>
        <w:tab/>
        <w:t>Zařízení staveniště musí být řešeno v souladu s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řízením vlády č. 591/2006 Sb. ze dne 12. 12. 2006 o bližších minimálních požadavcích na bezpečnost a ochranu zdraví při práci na staveništích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sz w:val="22"/>
        </w:rPr>
        <w:tab/>
        <w:t xml:space="preserve">Požadavky na zajištění staveniště musí být v souladu s přílohou č. 1, zejména pak: </w:t>
      </w:r>
    </w:p>
    <w:p>
      <w:pPr>
        <w:pStyle w:val="TextBodyIndent"/>
        <w:ind w:left="1418" w:hanging="710"/>
        <w:rPr/>
      </w:pPr>
      <w:r>
        <w:rPr>
          <w:sz w:val="22"/>
        </w:rPr>
        <w:t>-</w:t>
        <w:tab/>
        <w:t>Stavba, pracoviště a zařízení staveniště musí být ohrazeny nebo jinak zabezpečeny proti vstupu nepovolaných fyzických osob.</w:t>
      </w:r>
    </w:p>
    <w:p>
      <w:pPr>
        <w:pStyle w:val="TextBodyIndent"/>
        <w:rPr>
          <w:sz w:val="22"/>
        </w:rPr>
      </w:pPr>
      <w:r>
        <w:rPr>
          <w:sz w:val="22"/>
        </w:rPr>
        <w:tab/>
        <w:tab/>
        <w:t>-</w:t>
        <w:tab/>
        <w:t xml:space="preserve">Nepoužívané otvory, prohlubně, jámy, propadliny a jiná místa, kde hrozí </w:t>
        <w:tab/>
        <w:tab/>
        <w:tab/>
        <w:tab/>
        <w:t xml:space="preserve">nebezpečí pádu fyzických osob, musí být zakryty, ohrazeny podle přílohy č. 3 </w:t>
        <w:tab/>
        <w:tab/>
        <w:tab/>
        <w:t>části III. bodu 2. k tomuto nařízení nebo zasypány.</w:t>
      </w:r>
    </w:p>
    <w:p>
      <w:pPr>
        <w:pStyle w:val="TextBodyIndent"/>
        <w:ind w:left="1417" w:hanging="709"/>
        <w:rPr>
          <w:sz w:val="22"/>
        </w:rPr>
      </w:pPr>
      <w:r>
        <w:rPr>
          <w:sz w:val="22"/>
        </w:rPr>
        <w:t>-</w:t>
        <w:tab/>
        <w:t>Zhotovitel určí způsob zabezpečení staveniště proti vstupu nepovolaných fyzických osob, zajistí označení hranic staveniště tak, aby byly zřetelně rozeznatelné i za snížené viditelnosti a stanoví lhůty kontrol tohoto zabezpečení.  Zákaz vstupu nepovolaným fyzickým osobám musí být vyznačen bezpečnostní značkou 15) na všech vstupech na staveniště.</w:t>
      </w:r>
    </w:p>
    <w:p>
      <w:pPr>
        <w:pStyle w:val="TextBodyIndent"/>
        <w:ind w:left="1417" w:hanging="709"/>
        <w:rPr/>
      </w:pPr>
      <w:r>
        <w:rPr>
          <w:spacing w:val="3"/>
          <w:sz w:val="22"/>
        </w:rPr>
        <w:t>-</w:t>
        <w:tab/>
        <w:t>Před zahájením prací v ochranných pásmech vedení, staveb nebo zařízení technického vybavení provede zhotovitel odpovídající opatření ke splnění podmínek stanovených provozovateli těchto vedení a během provádění prací je bude dodržovat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color w:val="548DD4"/>
          <w:spacing w:val="3"/>
          <w:sz w:val="22"/>
        </w:rPr>
      </w:pPr>
      <w:r>
        <w:rPr>
          <w:color w:val="548DD4"/>
          <w:spacing w:val="3"/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)</w:t>
        <w:tab/>
        <w:t>Návrh postupu a provádění výstavby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>Před započetí samotných stavebních prací bude provedena příprava pozemku a to v podobě nutných bouracích prácí. Ty spočívají v likvidaci cca 13m stávajícího oplocení výšky 1,5m v místě projektovaného vjezdu na parkoviště, odstranění dětských atrakcí v podobě 2 ks prolézaček, houpačky a kolotoče a vybourání cca 17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stávajícího dlážděného chodníku. Následně bude vymýceno cca 33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křovin v jižní část stavebního pozemku a skácen javor v místě plánovaného vjezdu na staveniště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</w:rPr>
        <w:t>V další fázi je nutno uložit stávající telekomunikační kabely společnosti O2 do chrániček s položením chrániček rezervních a to v rozsahu viz. Koordinační situace stavby. Následně proběhne skrývka ornice tl. 15cm z plochy dotčené výstavbou parkoviště (cca 390m</w:t>
      </w:r>
      <w:r>
        <w:rPr>
          <w:sz w:val="22"/>
          <w:vertAlign w:val="superscript"/>
        </w:rPr>
        <w:t>2</w:t>
      </w:r>
      <w:r>
        <w:rPr>
          <w:sz w:val="22"/>
        </w:rPr>
        <w:t>).</w:t>
      </w:r>
      <w:r>
        <w:rPr>
          <w:color w:val="548DD4"/>
          <w:sz w:val="22"/>
        </w:rPr>
        <w:t xml:space="preserve"> </w:t>
      </w:r>
      <w:r>
        <w:rPr>
          <w:sz w:val="22"/>
        </w:rPr>
        <w:t xml:space="preserve">Dalším krokem budou výkopové práce, které se provedou na projektem předepsanou úroveň zemní pláně. Výkopy budou prováděny v zemině III. třídy těžitelnosti.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</w:rPr>
        <w:t xml:space="preserve">Další fází bude realizace samotného parkoviště a přilehlého chodníku. Tyto práce započnou osazením lemujících obrubníků s následnou pokládkou jednotlivých </w:t>
      </w:r>
      <w:r>
        <w:rPr>
          <w:sz w:val="22"/>
          <w:szCs w:val="22"/>
        </w:rPr>
        <w:t xml:space="preserve">konstrukčních vrstev.  Před položením první konstrukční vrstvy je nutné, aby bylo dosaženo projektem předepsané únosnosti pláně kde modul přetvárnosti je stanoven na </w:t>
      </w:r>
      <w:r>
        <w:rPr>
          <w:sz w:val="22"/>
        </w:rPr>
        <w:t>E</w:t>
      </w:r>
      <w:r>
        <w:rPr>
          <w:sz w:val="22"/>
          <w:vertAlign w:val="subscript"/>
        </w:rPr>
        <w:t>def2</w:t>
      </w:r>
      <w:r>
        <w:rPr>
          <w:sz w:val="22"/>
        </w:rPr>
        <w:t>≥45MPa.</w:t>
      </w:r>
      <w:r>
        <w:rPr>
          <w:sz w:val="22"/>
          <w:szCs w:val="22"/>
        </w:rPr>
        <w:t xml:space="preserve"> Poměr E</w:t>
      </w:r>
      <w:r>
        <w:rPr>
          <w:sz w:val="22"/>
          <w:szCs w:val="22"/>
          <w:vertAlign w:val="subscript"/>
        </w:rPr>
        <w:t>def2</w:t>
      </w:r>
      <w:r>
        <w:rPr>
          <w:sz w:val="22"/>
          <w:szCs w:val="22"/>
        </w:rPr>
        <w:t>/E</w:t>
      </w:r>
      <w:r>
        <w:rPr>
          <w:sz w:val="22"/>
          <w:szCs w:val="22"/>
          <w:vertAlign w:val="subscript"/>
        </w:rPr>
        <w:t>def1</w:t>
      </w:r>
      <w:r>
        <w:rPr>
          <w:sz w:val="22"/>
          <w:szCs w:val="22"/>
        </w:rPr>
        <w:t xml:space="preserve"> dle ČSN 72 1006 ≤ 4. </w:t>
      </w:r>
      <w:r>
        <w:rPr>
          <w:sz w:val="22"/>
        </w:rPr>
        <w:t>V případě že tato hodnota po hutnění pláně nebude dosažena, je nutné učinit patřičná opatření za účelem dosažení požadované hodnoty např. položením geomříže do struskové konstrukční vrstvy parkoviště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alším krokem budou terénní úpravy kolem obvodových obrubníků, rozhrnutí ornice tl. 10cm s osetím trávou. V poslední fázi se provede osazení vjezdové bány s navazujícím novým oplocením, osazení svislých DZ a realizace vodorovného DZ.   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Stavební práce budou prováděny dle pracovního harmonogramu zpracovaného dodavatelem stavby. Harmonogram bude předložen investorovi a jim odsouhlasen před předáním staveniště. V rámci výstavby je nutné dbát na koordinovanost jednotlivých pracovních úkonů. Tato činnost bude zajištěna stavebním dozorem investora.   </w:t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Předloženým harmonogramem prací bude zajištěno i samotné zásobování stavby stavebním materiálem. Hlavní objemy materiálů – beton, asfalt, dlažba obrubníky, kanalizační potrubí, skruže šachet a podkladní sypké materiály budou přiváženy na stavbu v přesných termínech, dohodnutých s dodavatelem stavby. Možné zdroje ohrožení života a zdraví osob (otvory, jámy, nestabilní konstrukce a stavební díly) je povinen dodavatel stavebních prací zajistit tak, aby takové ohrožení bylo vyloučeno. Po celou dobu výstavby musí být udržován bezpečný stav pracovních ploch a hlavně silnice III/4681 a místní příjezdové komunikace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)</w:t>
        <w:tab/>
        <w:t>Objekty které je nutné uvést samostatně do provozu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ab/>
        <w:t>Tyto objekty nejsou součástí stavby.</w:t>
      </w:r>
      <w:r>
        <w:rPr>
          <w:sz w:val="22"/>
          <w:szCs w:val="22"/>
        </w:rPr>
        <w:t xml:space="preserve">   </w:t>
      </w:r>
    </w:p>
    <w:p>
      <w:pPr>
        <w:pStyle w:val="TextBody"/>
        <w:tabs>
          <w:tab w:val="clear" w:pos="284"/>
          <w:tab w:val="left" w:pos="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)</w:t>
        <w:tab/>
        <w:t>Možné napojení na zdroje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V rámci staveniště bude osazena stavební buňka, které bude napojena na elektrickou energii z objektu školy. Za tímto účelem bude zřízeno podružné měření. Potřeba jiných médií není nárokována. 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g)</w:t>
        <w:tab/>
        <w:t>Možnosti nakládání s odpady ze stavby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  <w:t xml:space="preserve">V rámci zemních, bouracích a samotných stavebních prací vznikne stavební odpad, jako je beton, živice, výkopový materiál, dřevo apod. uvedený v tabulce odpadů vzniklých při výstavbě.   </w:t>
      </w:r>
    </w:p>
    <w:p>
      <w:pPr>
        <w:pStyle w:val="Nzevtabulky"/>
        <w:numPr>
          <w:ilvl w:val="0"/>
          <w:numId w:val="0"/>
        </w:numPr>
        <w:ind w:left="0" w:right="-2" w:hanging="0"/>
        <w:rPr/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 xml:space="preserve">Přehled druhů odpadů vznikajících </w:t>
      </w:r>
      <w:r>
        <w:rPr>
          <w:b w:val="false"/>
          <w:color w:val="000000"/>
          <w:sz w:val="22"/>
          <w:szCs w:val="22"/>
          <w:u w:val="single"/>
        </w:rPr>
        <w:t>při výstavbě</w:t>
      </w:r>
      <w:r>
        <w:rPr>
          <w:b w:val="false"/>
          <w:color w:val="000000"/>
          <w:sz w:val="22"/>
          <w:szCs w:val="22"/>
        </w:rPr>
        <w:t xml:space="preserve"> (dle vyhlášky č. 381/2001 Sb., kterou se vyhlašuje Katalog odpadů)</w:t>
      </w:r>
      <w:r>
        <w:rPr/>
        <w:t xml:space="preserve"> 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8"/>
        <w:gridCol w:w="4796"/>
        <w:gridCol w:w="1008"/>
        <w:gridCol w:w="1354"/>
      </w:tblGrid>
      <w:tr>
        <w:trPr>
          <w:tblHeader w:val="true"/>
          <w:trHeight w:val="313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alogové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číslo</w:t>
            </w:r>
          </w:p>
        </w:tc>
        <w:tc>
          <w:tcPr>
            <w:tcW w:w="4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ev druhu odpad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egorie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dpadu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nožství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odpadu 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0,3 t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ihl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right="-2" w:hanging="36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2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Dřevo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3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Asfalt směsi neuvedené pod č. 170301(bez dehtu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right="-2" w:hanging="36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4 05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Železo a  oce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/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0,45t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5 0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Zemina a kamení neuvedená pod č. 1705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109,4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TextBody"/>
        <w:tabs>
          <w:tab w:val="clear" w:pos="284"/>
          <w:tab w:val="left" w:pos="0" w:leader="none"/>
        </w:tabs>
        <w:ind w:right="-2" w:hanging="0"/>
        <w:rPr>
          <w:color w:val="548DD4"/>
          <w:sz w:val="20"/>
        </w:rPr>
      </w:pPr>
      <w:r>
        <w:rPr>
          <w:color w:val="548DD4"/>
          <w:sz w:val="20"/>
        </w:rPr>
        <w:tab/>
      </w:r>
    </w:p>
    <w:p>
      <w:pPr>
        <w:pStyle w:val="TextBody"/>
        <w:tabs>
          <w:tab w:val="clear" w:pos="284"/>
          <w:tab w:val="left" w:pos="0" w:leader="non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  <w:t>Veškeré odpady budou odstraňovány v souladu se zákonem č. 185/2001 Sb., o odpadech, v platném znění, a jeho prováděcích předpisů, zejména vyhláškou č. 381/2001 Sb., Katalog odpadů, a vyhláškou č. 383/2001 Sb., o podrobnostech nakládání s odpad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 </w:t>
      </w:r>
      <w:r>
        <w:rPr>
          <w:sz w:val="22"/>
          <w:szCs w:val="22"/>
        </w:rPr>
        <w:t>Beton bude odvezen k recyklaci (např. PINMARK v Ropici), ostatní materiály budou odváženy na skládky příslušné skupiny. Materiálové využití odpadů bude mít přednost před jejich uložením na skládku. Na staveništi nesmí být spalován žádný odpad.</w:t>
      </w:r>
    </w:p>
    <w:p>
      <w:pPr>
        <w:pStyle w:val="TextBody"/>
        <w:tabs>
          <w:tab w:val="clear" w:pos="284"/>
          <w:tab w:val="left" w:pos="0" w:leader="none"/>
        </w:tabs>
        <w:ind w:right="-2" w:firstLine="426"/>
        <w:rPr>
          <w:sz w:val="22"/>
          <w:szCs w:val="22"/>
        </w:rPr>
      </w:pPr>
      <w:r>
        <w:rPr>
          <w:sz w:val="22"/>
          <w:szCs w:val="22"/>
        </w:rPr>
        <w:t>Odpady budou předány pouze osobám, které jsou dle zákona o odpadech k jejich převzetí oprávněné. Ke kolaudaci budou předložené doklady o způsobu odstranění odpadů ze stavební činnosti, pokud jejich další využití na stavbě není možné. Bude rovněž předložena evidence odpadů ze stavb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)</w:t>
        <w:tab/>
        <w:t>Přístupy na staveniště</w:t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548DD4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Celá stavba se nachází v blízkosti státní silnice III/4681, na kterou je napojena místní komunikace, jenž je příjezdovou komunikací k rodinným domům č.p. 597, 954, 760, 253 a 949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veniště je přístupné z této příjezdové komunikace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ro přístup techniky do zahrady za účelem výkopů pro kabeláž a umístění buňky staveniště bude použita stávající vjezdová brána do areálu školy z boční příjezdové komunikace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j)</w:t>
        <w:tab/>
        <w:t>Zvláštní požadavky na provádění stavby, které vyžadují bezpečnostní opatření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yto požadavky nejsou u této stavby stanoveny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k)</w:t>
        <w:tab/>
        <w:t>Návrh řešení dopravy během výstavby (přepravní a přístupové trasy, zvláštní užívání pozemní komunikace, uzavírky, objížďky, výluky), včetně zajištění základních podmínek a označení pro samostatný a bezpečný pohyb osob s omezenou schopností pohybu a orientace na veřejně přístupných komunikacích a plochách souvisejících se staveništěm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color w:val="548DD4"/>
          <w:sz w:val="24"/>
          <w:szCs w:val="24"/>
        </w:rPr>
        <w:tab/>
      </w:r>
      <w:r>
        <w:rPr>
          <w:sz w:val="24"/>
          <w:szCs w:val="24"/>
        </w:rPr>
        <w:t>V průběhu výstavby není předpokládané omezení provozu na místní příjezdové komunikaci ani na silnici III/468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eřejně přístupné plochy a komunikace související se staveništěm nejsou stavbou dotčené, tudíž není nutné provádět opatření pro zajištění bezpečný pohyb osob se sníženou schopností pohybu a orientac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keepNext w:val="true"/>
        <w:spacing w:lineRule="atLeast" w:line="240"/>
        <w:ind w:left="709" w:hanging="709"/>
        <w:jc w:val="both"/>
        <w:rPr>
          <w:sz w:val="22"/>
        </w:rPr>
      </w:pPr>
      <w:r>
        <w:rPr>
          <w:b/>
          <w:sz w:val="22"/>
          <w:u w:val="single"/>
        </w:rPr>
        <w:t>l)</w:t>
        <w:tab/>
        <w:t xml:space="preserve">Stanovení podmínek pro provádění stavby z hlediska bezpečnosti a ochrany zdraví, plán bezpečnosti a ochrany zdraví při práci na staveništi podle zákona č. 309/2006 Sb., o zajištění dalších podmínek bezpečnosti a ochrany zdraví při práci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709" w:hanging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Stavební práce budou prováděny, v souladu s požadavky NV 591/2006 Sb., o bližších požadavcích na bezpečnost a ochranu zdraví při práci na staveništích, Zákonem č. 309/2006 Sb., </w:t>
      </w:r>
      <w:r>
        <w:rPr>
          <w:rStyle w:val="StrongEmphasis"/>
          <w:b w:val="false"/>
          <w:sz w:val="22"/>
        </w:rPr>
        <w:t xml:space="preserve">kterým se upravují další požadavky bezpečnosti a ochrany zdraví při práci, </w:t>
      </w:r>
      <w:r>
        <w:rPr>
          <w:sz w:val="22"/>
        </w:rPr>
        <w:t xml:space="preserve">Nařízením vlády č. 101/2005 Sb., o podrobnějších požadavcích na pracoviště a pracovní prostředí, Nařízením vlády č. 362/2005 Sb., o bližších požadavcích na bezpečnost a ochranu zdraví při práci na pracovištích s nebezpečím pádu z výšky nebo do hloubky, Nařízením vlády č. 378/2001 Sb., kterým se stanoví bližší požadavky na bezpečný provoz a používání strojů, technických zařízení, přístrojů a nářadí, Nařízením vlády č. 11/2002 Sb., kterým se stanoví vzhled a umístění bezpečnostních značek a zavedení signálů, ve znění nařízení vlády č. 405/2004 Sb., a dále pak s ostatními souvisejícími předpisy např. Zákonem č. </w:t>
      </w:r>
      <w:r>
        <w:rPr>
          <w:rStyle w:val="StrongEmphasis"/>
          <w:b w:val="false"/>
          <w:sz w:val="22"/>
        </w:rPr>
        <w:t>262/2006 Sb.</w:t>
      </w:r>
      <w:r>
        <w:rPr>
          <w:sz w:val="22"/>
        </w:rPr>
        <w:t xml:space="preserve">, zákoníku práce, ve znění pozdějších předpisů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zroste-li počet zhotovitelů stavby je zadavatel stavby povinen postupovat v souladu s §14 zákona č. 309/2006 Sb., o zajištění dalších podmínek BOZP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Zhotovitelé dále zajistí, že bezpečnost a ochrana zdraví jejich pracovníků při práci bude řešena s ohledem na rizika možného ohrožení jejich životů a zdraví, která se týkají výkonu jejich práce, ve smyslu ustanovení §101 - §104, zákona č. 262/2006 Sb., zákoníku práce, ve znění pozdějších předpisů. Všichni pracovníci, před započetím prací, budou prokazatelně seznámeni s organizací bezpečnosti a ochrany zdraví při práci, zejména s riziky jimi vykonávanými pracovními činnostmi včetně opatřeními k jejich předcházení a s opatřeními pro případ zdolávání mimořádných událostí. Vzniknou-li rizika, která nebude možné odstranit nebo dostatečně omezit prostředky kolektivní ochrany nebo opatřeními v oblasti organizace práce, budou pracovníkům poskytnuty osobní ochranné pracovní prostředky v souladu s NV č. 495/2001 Sb., kterým se stanoví rozsah a bližší podmínky poskytování osobních ochranných pracovních prostředků, mycích, čisticích a dezinfekčních prostředků, ve znění pozdějších předpisů. </w:t>
      </w:r>
    </w:p>
    <w:p>
      <w:pPr>
        <w:pStyle w:val="Normal"/>
        <w:jc w:val="both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dále zajistí ab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před zahájením prací v ochranných pásmech vedení, staveb nebo zařízení technického vybavení zhotovitel provedl odpovídající opatření ke splnění podmínek stanovených provozovateli těchto vedení, staveb nebo zařízení, a během provádění prací je dodržoval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o celou dobu provádění prací na staveništi byl zajištěn bezpečný stav pracovišť a dopravních komunikací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materiály, stroje, dopravní prostředky a břemena při dopravě a manipulaci na staveništi neohrozily bezpečnost a zdraví fyzických osob zdržujících se na staveništi, popřípadě v jeho bezprostřední blízkosti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zhotovitel přerušil práci, jakmile by její další pokračování vedlo k ohrožení životů nebo zdraví fyzických osob na staveništi nebo v jeho okolí, popřípadě k ohrožení majetku nebo životního prostředí vlivem nepříznivých povětrnostních vlivů, nevyhovujícího technického stavu konstrukce nebo stroje, živelné události, popřípadě vlivem jiných nepředvídatelných okolností. Důvody pro přerušení práce posoudí a o přerušení práce rozhodne fyzická osoba pověřená zhotovitelem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v případě změny (v průběhu prací) povětrnostní situace nebo geologických, hydrogeologických, popřípadě provozních podmínek, které by mohly nepříznivě ovlivnit bezpečnost práce zejména při používání a provozu strojů, byly bez zbytečného odkladu provedené nezbytné změny technologických postupů tak, aby byla zajištěna bezpečnost práce a ochrana zdraví fyzických osob. Se změnou technologických postupů zhotovitel neprodleně seznámí příslušné fyzické osoby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Používání strojů a nářadí na staveništ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stavebních prací zhotovitel stavby seznámí ostatní zhotovitele s místními provozními a pracovními podmínkami majícími vliv na bezpečnost práce, jimiž jsou zejména únosnost půdy, sklony pojezdové roviny, uložení podzemních vedení technického vybavení, popřípadě jiných překážek. Zhotovitelé následně seznámí s výše popsaným své podřízené pracovníky před zahájením stavebních prací. </w:t>
      </w:r>
    </w:p>
    <w:p>
      <w:pPr>
        <w:pStyle w:val="Normal"/>
        <w:jc w:val="both"/>
        <w:rPr>
          <w:color w:val="548DD4"/>
          <w:sz w:val="22"/>
          <w:szCs w:val="22"/>
          <w:u w:val="single"/>
          <w:lang w:val="en-US" w:eastAsia="en-US"/>
        </w:rPr>
      </w:pPr>
      <w:r>
        <w:rPr>
          <w:color w:val="548DD4"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Zabezpečení strojů při přerušení a ukončení práce</w:t>
      </w:r>
    </w:p>
    <w:p>
      <w:pPr>
        <w:pStyle w:val="Normal"/>
        <w:spacing w:before="0" w:after="1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Zhotovitelé </w:t>
      </w:r>
      <w:r>
        <w:rPr>
          <w:sz w:val="22"/>
          <w:szCs w:val="22"/>
        </w:rPr>
        <w:t>stavebních, montážních, stavebně montážních nebo udržovacích prací zajistí aby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 zaznamenávala závady stroje nebo provozní odchylky zjištěné v průběhu předchozího provozu nebo používání stroje a s případnými závadami je řádně seznámena i střídající obsluh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V případě, že strojní mechanizmy budou po ukončení práce ponechány na staveništi, byl stroj zajištěn proti samovolnému pohybu v souladu s návodem k používání, například zakládacími klíny, pracovním zařízením spuštěným na zem nebo zařazením nejnižšího rychlostního stupně a zabrzděním parkovací brzdy. Rovněž při přerušení práce bude stroj</w:t>
      </w:r>
      <w:r>
        <w:rPr>
          <w:color w:val="548DD4"/>
          <w:sz w:val="22"/>
        </w:rPr>
        <w:t xml:space="preserve"> </w:t>
      </w:r>
      <w:r>
        <w:rPr>
          <w:sz w:val="22"/>
        </w:rPr>
        <w:t>zajištěn proti samovolnému pohybu alespoň zabrzděním parkovací brzdy nebo pracovním zařízením spuštěným na zem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o ukončení práce a při jejím přerušení bylo proti samovolnému pohybu zajištěno i pracovní zařízení stroje jeho spuštěním na zem nebo umístěním do přepravní polohy, ve které se zajistí v souladu s návodem k používání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, která se hodlá vzdálit od stroje tak, že nemůže v případě potřeby okamžitě zasáhnout, učiní v souladu s návodem k používání opatření, která zabrání samovolnému spuštění stroje a jeho neoprávněnému užití jinou fyzickou osobou, jako jsou uzamknutí kabiny a vyjmutí klíče ze spínací skříňky nebo uzamknutí ovládání stroje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troj byl odstaven na vhodném stanovišti, kde nebude zasahovat do komunikací, kde nebude ohrožena jeho stabilita a kde stroj nebude ohrožen padajícími předměty ani činností prováděnou v jeho okolí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emní práce</w:t>
      </w:r>
    </w:p>
    <w:p>
      <w:pPr>
        <w:pStyle w:val="Normal"/>
        <w:jc w:val="both"/>
        <w:rPr/>
      </w:pPr>
      <w:r>
        <w:rPr>
          <w:sz w:val="22"/>
        </w:rPr>
        <w:t>Před zahájením zemních prací vytýčí zhotovitel stavby trasy stávajících inženýrských sítí, zejména sdělovacích a energetických vedení dle situačního výkresu stavb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druhy vedení technického vybavení, jejich trasami popřípadě hloubkou uložení v obvodu staveniště, s jejich ochrannými pásmy a podmínkami provádění zemních prací v těchto pásmech budou před zahájením prací prokazatelně seznámeny obsluhy strojů a ostatní fyzické osoby, které budou zemní práce provádět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zemních prací určí zhotovitel stavby rozmístění stavebních výkopů a jam a určí jejich rozměry a způsoby těžení zeminy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Výkopové práce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Před prvním vstupem fyzických osob do výkopu nebo po přerušení práce delším než 24 hodin prohlédne zhotovitel provádějící tyto práce nebo osoba jím pověřená stav stěn výkopu, pažení a přístupů; hrozí-li ve výkopu nebezpečí výskytu nebezpečných par nebo plynů, zajistí měření jejich koncentrace. </w: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Výkopy pro parkoviště budou prováděny strojně, výkopy uložení kabelů O2 do chrániček pak ručně. Okraje výkopů pro sdělovací kabely nesmí být do vzdálenosti 0,5 m zatěžovány. Sklon svahů výkopů je 6:1.  Hranice smykového klínu s ohledem na soudržnost, úhel vnitřního tření a třídu zeminy dle ČSN 73 1001 se stanovuje 0,5 m od hrany výkopu. Pojezd vozidel stavby a ukládání výkopku je možné pouze mimo oblast stanoveného smykového klínu tak, aby nedošlo k sesunutí stěn výkopu. Prostor smykového klínu výkopu se nesmí na povrchu terénu zatěžovat stavebním provozem, stavbami zařízení staveniště, stroji, materiálem apod.. 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 xml:space="preserve">V ochranných pásmech vedení, budou prováděny výkopové práce pouze při dodržení podmínek stanovených jejich vlastníky nebo provozovateli. Zhotovitel provádějící tyto práce přijme, v souladu s těmito podmínkami, nezbytná opatření zabraňující nebezpečnému přiblížení fyzických osob nebo strojů k těmto vedením, popřípadě stavbám nebo zařízením. 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>Zhotovitel při provádění výkopových prací, při nichž jsou dotčena podzemní vedení technického vybavení, bude dodržovat dále tato opatření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edení, která mohou být prováděním výkopových prací ohrožena, budou náležitě zajištěna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ípadné obnažené potrubní vedení ve stěně výkopu bude ihned zajišťováno proti průhybu, vybočení nebo rozpoj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výkopových prací dále zajistí aby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provádění výkopových prací se nikdo nezdržoval v ohroženém prostoru, zejména při souběžném strojním a ručním provádění výkopových prací, při ručním začisťování výkopu nebo při přepravě materiálu do výkopu a z výkopu. Není-li v průvodní dokumentaci stroje stanoveno jinak, je prostor ohrožený činností stroje vymezen maximálním dosahem jeho pracovního zařízení zvětšeným o 2 m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ručním provádění výkopových prací byly fyzické osoby při práci rozmístěny tak, aby se vzájemně neohrožoval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ětší balvany, zbytky stavebních konstrukcí nebo nesoudržné materiály ve stěnách výkopů, které by mohly svým tlakem uvolnit zeminu, byly neprodleně zajištěny proti uvolnění nebo odstraněny. Nahromaděná zemina, spadlý materiál a nežádoucí překážky budou z výkopu odstraňovány bez zbytečného odkladu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o dobu přerušení výkopových prací byla provedena odborná kontrola a nezbytná údržba zábran a bezpečnostních značek, popřípadě dalších zařízení zajišťujících bezpečnost fyzických osob u výkopů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mechanické zhutňování zeminy pomocí válců, pěchů nebo jiných zhutňovacích prostředků bylo prováděno tak, aby nedošlo k ohrožení stability stěn výkopů ani sousedních stave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na odlehlých pracovištích, kde není zajištěn dohled, nebyly výkopové práce od hloubky 1,3 m prováděny osamoceně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zajištění stability stěn výkopů bylo provedeno dle přílohy č. 3 části V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svahování výkopů bylo provedeno dle přílohy č. 3 části VI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ráce spojené s ruční přepravou zemin byly prováděny dle přílohy č. 3 části VIII. k nařízení vlády č. 591/2006 Sb. nebo zasypán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Byly dodržovány podmínky pro stroje pro zemní práce stanovené v příloze č. 2 části II. k nařízení vlády č. 591/2006 Sb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zajistí, aby nepoužívané otvory, prohlubně, jámy, propadliny a jiná místa, kde hrozí nebezpečí pádu fyzických osob, byly zakryty, ohrazeny podle přílohy č. 3 části III. k nařízení vlády č. 591/2006 Sb. nebo zasypány.</w:t>
      </w:r>
    </w:p>
    <w:p>
      <w:pPr>
        <w:pStyle w:val="TextBodyIndent"/>
        <w:ind w:left="0" w:firstLine="85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 xml:space="preserve">Předpokládaná doba stavebních prací činí 90 pracovních dnů.  Celkový počet pracovníků na stavbě nepřekročí 10. Předpokládaný počet pracovních dnů v přepočtu na jednu fyzickou osobu činí 900 (počet pracovních dnů*počet pracovníků). </w:t>
      </w:r>
    </w:p>
    <w:p>
      <w:pPr>
        <w:pStyle w:val="TextBodyIndent"/>
        <w:ind w:left="-142" w:firstLine="850"/>
        <w:rPr>
          <w:color w:val="548DD4"/>
          <w:sz w:val="22"/>
        </w:rPr>
      </w:pPr>
      <w:r>
        <w:rPr>
          <w:color w:val="548DD4"/>
          <w:sz w:val="22"/>
        </w:rPr>
        <w:t xml:space="preserve"> </w:t>
      </w:r>
    </w:p>
    <w:p>
      <w:pPr>
        <w:pStyle w:val="Heading8"/>
        <w:ind w:right="-1" w:hanging="0"/>
        <w:rPr>
          <w:b w:val="false"/>
          <w:b w:val="false"/>
          <w:i/>
          <w:i/>
          <w:color w:val="548DD4"/>
          <w:sz w:val="40"/>
        </w:rPr>
      </w:pPr>
      <w:r>
        <w:rPr>
          <w:b w:val="false"/>
          <w:i/>
          <w:color w:val="548DD4"/>
          <w:sz w:val="40"/>
        </w:rPr>
      </w:r>
    </w:p>
    <w:p>
      <w:pPr>
        <w:pStyle w:val="Heading8"/>
        <w:ind w:right="-1" w:hanging="0"/>
        <w:rPr>
          <w:b w:val="false"/>
          <w:b w:val="false"/>
          <w:i/>
          <w:i/>
          <w:color w:val="548DD4"/>
          <w:sz w:val="40"/>
        </w:rPr>
      </w:pPr>
      <w:r>
        <w:rPr>
          <w:b w:val="false"/>
          <w:i/>
          <w:color w:val="548DD4"/>
          <w:sz w:val="40"/>
        </w:rPr>
      </w:r>
    </w:p>
    <w:p>
      <w:pPr>
        <w:pStyle w:val="Normal"/>
        <w:rPr>
          <w:b/>
          <w:b/>
          <w:i/>
          <w:i/>
          <w:color w:val="548DD4"/>
          <w:sz w:val="40"/>
          <w:szCs w:val="24"/>
        </w:rPr>
      </w:pPr>
      <w:r>
        <w:rPr>
          <w:b/>
          <w:i/>
          <w:color w:val="548DD4"/>
          <w:sz w:val="40"/>
          <w:szCs w:val="24"/>
        </w:rPr>
      </w:r>
    </w:p>
    <w:p>
      <w:pPr>
        <w:pStyle w:val="Heading8"/>
        <w:ind w:right="-1" w:hanging="0"/>
        <w:rPr>
          <w:color w:val="548DD4"/>
          <w:sz w:val="40"/>
          <w:szCs w:val="24"/>
        </w:rPr>
      </w:pPr>
      <w:r>
        <w:rPr>
          <w:color w:val="548DD4"/>
          <w:sz w:val="4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8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  </w:t>
    </w:r>
    <w:r>
      <w:rPr>
        <w:rFonts w:eastAsia="Arial Black" w:cs="Arial Black" w:ascii="Arial Black" w:hAnsi="Arial Black"/>
        <w:color w:val="595959"/>
        <w:sz w:val="18"/>
        <w:szCs w:val="18"/>
      </w:rPr>
      <w:t xml:space="preserve"> </w:t>
    </w:r>
    <w:r>
      <w:rPr>
        <w:rFonts w:cs="Arial" w:ascii="Arial Black" w:hAnsi="Arial Black"/>
        <w:color w:val="595959"/>
        <w:sz w:val="18"/>
        <w:szCs w:val="18"/>
      </w:rPr>
      <w:t>Parkoviště u PZŠ v Oldřichovicích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Technická zpráva ZOV              DPS</w:t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page">
                <wp:posOffset>636905</wp:posOffset>
              </wp:positionH>
              <wp:positionV relativeFrom="paragraph">
                <wp:posOffset>6350</wp:posOffset>
              </wp:positionV>
              <wp:extent cx="679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1.55pt;mso-wrap-distance-left:7.05pt;mso-wrap-distance-right:7.05pt;mso-wrap-distance-top:0pt;mso-wrap-distance-bottom:0pt;margin-top:0.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7">
              <wp:simplePos x="0" y="0"/>
              <wp:positionH relativeFrom="page">
                <wp:posOffset>558800</wp:posOffset>
              </wp:positionH>
              <wp:positionV relativeFrom="paragraph">
                <wp:posOffset>31115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564778618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5pt;mso-position-vertical-relative:text;margin-left:4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2051086825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clear" w:pos="9072"/>
        <w:tab w:val="left" w:pos="851" w:leader="none"/>
        <w:tab w:val="center" w:pos="4536" w:leader="none"/>
        <w:tab w:val="right" w:pos="6521" w:leader="none"/>
      </w:tabs>
      <w:rPr>
        <w:rFonts w:ascii="Arial" w:hAnsi="Arial" w:cs="Arial"/>
        <w:color w:val="7F7F7F"/>
        <w:sz w:val="36"/>
      </w:rPr>
    </w:pPr>
    <w:r>
      <w:rPr>
        <w:color w:val="0000FF"/>
        <w:sz w:val="32"/>
      </w:rPr>
      <w:t xml:space="preserve">       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</w:r>
    <w:r>
      <w:rPr>
        <w:rFonts w:cs="Arial" w:ascii="Arial" w:hAnsi="Arial"/>
        <w:b/>
        <w:color w:val="0000FF"/>
        <w:sz w:val="24"/>
        <w:szCs w:val="24"/>
      </w:rPr>
      <w:tab/>
      <w:tab/>
    </w:r>
    <w:r>
      <w:rPr>
        <w:rFonts w:cs="Arial" w:ascii="Arial" w:hAnsi="Arial"/>
        <w:color w:val="595959"/>
        <w:sz w:val="18"/>
        <w:szCs w:val="18"/>
      </w:rPr>
      <w:t>A-111-14-3</w:t>
    </w:r>
    <w:r>
      <w:rPr>
        <w:rFonts w:cs="Arial" w:ascii="Arial" w:hAnsi="Arial"/>
        <w:color w:val="595959"/>
        <w:sz w:val="36"/>
      </w:rPr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  <w:tab/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8"/>
        </w:tabs>
        <w:ind w:left="368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1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7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5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8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9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34:00Z</dcterms:created>
  <dc:creator>Zbycho</dc:creator>
  <dc:description/>
  <dc:language>en-US</dc:language>
  <cp:lastModifiedBy>Delta</cp:lastModifiedBy>
  <cp:lastPrinted>2014-09-24T12:56:00Z</cp:lastPrinted>
  <dcterms:modified xsi:type="dcterms:W3CDTF">2016-03-09T06:34:00Z</dcterms:modified>
  <cp:revision>2</cp:revision>
  <dc:subject/>
  <dc:title>Delta1 TZ</dc:title>
</cp:coreProperties>
</file>